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09» октября 2025 № 3-12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субсидий муниципальным учреждениям), индивидуальным предпринимателя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м лицам – производителям товаров, работ, услуг, некоммерческим организац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исключением муниципальных учреждений) 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5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709"/>
        <w:gridCol w:w="708"/>
        <w:gridCol w:w="851"/>
        <w:gridCol w:w="997"/>
        <w:gridCol w:w="1843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I658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-дом-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-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598 5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02 3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92 70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796 12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02 3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92 70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проекта «Реконструкция, модернизация, строительство системы теплоснабжения г. Орска»(Муниципальное унитарное предприятие «Орское предприятие тепловых сете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8 07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4 9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85 30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 из бюджета города Орс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ому лицу - ООО «РВК-Орск», заключившему концессионное соглашение в отношении объектов централизованной системы холодного водоснабжения и водоотведения муниципального образования «Город Ор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15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535 7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 из бюджета города Орска на проведение капитального ремонта общего имущества многоквартирных домов, поврежденных в результате чрезвычайной ситуации, сложившейся в связи прохождением весеннего паводка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30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75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муниципальному унитарному предприятию «Орскгортранс» на финансовое обеспечение затрат по оказ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7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 из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Орска муниципальному унитарному предприятию «Орскгортранс» на внедрение региональной навигационной 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7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 из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Орска муниципальному унитарному предприятию «Орскгортранс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проведение восстановите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5 20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92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У19Д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У19Д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89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У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У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города Орска на 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19Д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624 5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2 9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77 612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тному общеобразовательному учреждению «Средняя общеобразовательная  школа «Рекорд»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987 5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40 612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987 5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40 612,8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9:00Z</dcterms:created>
  <dc:creator>и.оня</dc:creator>
  <dc:description/>
  <dc:language>en-US</dc:language>
  <cp:lastModifiedBy>Ксения Гречук</cp:lastModifiedBy>
  <cp:lastPrinted>2021-06-03T14:41:00Z</cp:lastPrinted>
  <dcterms:modified xsi:type="dcterms:W3CDTF">2025-10-14T03:49:00Z</dcterms:modified>
  <cp:revision>2</cp:revision>
  <dc:subject/>
  <dc:title/>
</cp:coreProperties>
</file>